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b/>
          <w:b/>
          <w:sz w:val="36"/>
          <w:szCs w:val="36"/>
        </w:rPr>
      </w:pPr>
      <w:r>
        <w:rPr>
          <w:rFonts w:cs="DRChatrikWeb"/>
          <w:b/>
          <w:sz w:val="36"/>
          <w:szCs w:val="36"/>
          <w:highlight w:val="yellow"/>
          <w:lang w:val="en-CA"/>
        </w:rPr>
        <w:t xml:space="preserve">NOTE: </w:t>
      </w:r>
      <w:r>
        <w:rPr>
          <w:rFonts w:cs="DRChatrikWeb" w:ascii="Satluj" w:hAnsi="Satluj"/>
          <w:b/>
          <w:sz w:val="36"/>
          <w:szCs w:val="36"/>
          <w:highlight w:val="yellow"/>
        </w:rPr>
        <w:t>ÇÂÔ øÅÂÆñ ÃÅðÆ ì¶ÕÅð õìð» òÅñ¶ ê¶Ü» Óå¶ ÇÂÕ¼áÆÁ» ñ×Å Ççú å» ÇÕ ñ¯ó Áé°ÃÅð ÔàÅÂÆÁ» ÜÅ ÃÕä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ÇÂÃ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åðÆ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å¯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ÅÁç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Ü¿î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¯Õ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éÔÄ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Õä×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î½ÇÕ¿×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îÅñ¶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îÅñçÆò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×ðàé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@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î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¿ìÅÕ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êÅ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ç, 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Ëð-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Æ¢ îÅñçÆò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¿î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ÇÂ÷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îÅñçÆò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¼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·Æ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¿ìÅÕ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Ã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ÕÃ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×Ç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¿ìÅÕÈ-î¹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@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çÆò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¿ìÅÕ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ê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ç, 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ñÅ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µé-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×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¿ìÅÕ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ê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×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</w:rPr>
        <w:t>ÃËñÅéÆ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ÁÃð: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çÆò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ñ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çÆò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Ã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ð-ÃêÅ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ÇÂñËÕàÌ½Ç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×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Çê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êÅ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Åîç, ÇòÕðÆ, ò¿â, îÅñ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×Æ¢ 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ìÅñ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¿ìÅÕ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ê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ø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) 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ðî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 ò¶Çê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òÅÂ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ø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H,DA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) 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ðî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·Æ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è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ÕÇðÁ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¢ 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Æ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ê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ìç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çå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¯Â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US</w:t>
      </w:r>
      <w:r>
        <w:rPr>
          <w:rFonts w:cs="DRChatrikWeb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ÅñÅå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¾àâÅÀ±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ñÆîËº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àÌÆ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ÃÃàËº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×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/>
          <w:b/>
        </w:rPr>
        <w:t>SNAP</w:t>
      </w:r>
      <w:r>
        <w:rPr>
          <w:rFonts w:cs="DRChatrikWeb" w:ascii="Satluj" w:hAnsi="Satluj"/>
        </w:rPr>
        <w:t>) 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¯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¿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ºç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¯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¯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ðÁÅ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é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½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Ì½º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ÌôÚ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ñ¯Çô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éËô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ºàð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Ü¶¢ 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, Ãì÷ÆÁ», ìÌËµâ, ç¹¾è, ÜÈÃ, ÃËºâÇò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Ü¶ Ô¯Â¶ Ã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ºàðÆ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Çò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Çà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¯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ÇÂ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º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Ö¶åÆìÅ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¯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¯×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°×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 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¾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Å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°×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¼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íêÅ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ËÇì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â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î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íêÅåð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ñÞ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×ÂÆ¢ </w:t>
      </w:r>
      <w:r>
        <w:rPr>
          <w:rFonts w:cs="DRChatrikWeb"/>
          <w:b/>
        </w:rPr>
        <w:t>SNAP</w:t>
      </w:r>
      <w:r>
        <w:rPr>
          <w:rFonts w:cs="Satluj" w:ascii="Satluj" w:hAnsi="Satluj"/>
        </w:rPr>
        <w:t xml:space="preserve"> ÁîðÆÕÅ ÓÚ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ÇÜ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òËéÕÈò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Ô¯ÇÂÁÅ </w:t>
      </w:r>
      <w:r>
        <w:rPr>
          <w:rFonts w:cs="DRChatrikWeb" w:ascii="Satluj" w:hAnsi="Satluj"/>
          <w:b/>
          <w:sz w:val="40"/>
          <w:szCs w:val="40"/>
        </w:rPr>
        <w:t>ADò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Ã¾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ËòÅðâ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îÅð¯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òËéÕÈò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¹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D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ò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éÕÈ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à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 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Åî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×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í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ÇÂ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î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Çî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ê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¹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À±º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. éò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»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î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¿é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¹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ÆÇòè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Ãæ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¶-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ñÅØÅ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æ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ÃÆÁ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¹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ò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îÅÇ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Ã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íÅª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Õðô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ÅÇÜ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î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åÅó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ó×óÅ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-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ËÕÅ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È¿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Ô½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é§çî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å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ÁËò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æ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åÆ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â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øÅÀ±ºâ¶ôé, </w:t>
      </w:r>
      <w:r>
        <w:rPr>
          <w:rFonts w:cs="DRChatrikWeb"/>
          <w:b/>
        </w:rPr>
        <w:t>Red FM</w:t>
      </w:r>
      <w:r>
        <w:rPr>
          <w:rFonts w:cs="DRChatrikWeb" w:ascii="Satluj" w:hAnsi="Satluj"/>
        </w:rPr>
        <w:t>, ÔðÇì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áÆ, Áç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äìÆð, Áð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°¾ñð, Ôð×¹ð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äÆ, ×¹ð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, Õðé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èÈ, ìñ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ê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Â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ÅÂ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ÚÆòî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ò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ÅÇ÷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ÃîÅ×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ÚÅñ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î¶ò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ú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Ú¾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í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éÕ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½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Ö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¢ ÁÖÆ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âÅ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»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¿é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¹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òÅñ¶, </w:t>
      </w:r>
      <w:r>
        <w:rPr>
          <w:rFonts w:cs="DRChatrikWeb"/>
          <w:b/>
        </w:rPr>
        <w:t>M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ñÆòÅñ, ÜË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Ã, ÜÃÇò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ñÅòðÆ, Ôð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ÕàÅñÅ, Çéð¿Ü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¶Ôñ, çîé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ÃÆ, Ç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àòÅñ, ÃÆ. Ü¶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èÈ, ìñå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ñ¯º, Ã¹Ô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èÈ, ìËéÆêÅñ, ñ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é±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ê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íÅð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òÅñ×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òð¹¾è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¶Ô¹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Ú¯ÕÃ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Åõð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Åùé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Á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ìÌÃñ÷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í×½ó¶</w:t>
      </w:r>
      <w:r>
        <w:rPr>
          <w:rFonts w:cs="Satluj" w:ascii="Satluj" w:hAnsi="Satluj"/>
        </w:rPr>
        <w:t xml:space="preserve"> íÅðåÆ </w:t>
      </w:r>
      <w:r>
        <w:rPr>
          <w:rFonts w:cs="DRChatrikWeb" w:ascii="Satluj" w:hAnsi="Satluj"/>
        </w:rPr>
        <w:t>ÔÆ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Ô¹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Õ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ñÜÆ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ð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Ú¯Õ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àòð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ä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Õ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ÇéÁÅ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 ÁËºàòð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À±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ÃÆ</w:t>
      </w:r>
      <w:r>
        <w:rPr>
          <w:rFonts w:cs="Satluj" w:ascii="Satluj" w:hAnsi="Satluj"/>
        </w:rPr>
        <w:t xml:space="preserve"> </w:t>
      </w:r>
      <w:r>
        <w:rPr>
          <w:rFonts w:cs="DRChatrikWeb"/>
          <w:b/>
        </w:rPr>
        <w:t>PT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Õ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Ëô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¶×Æ¢ Õ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ÃË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ñÜÆ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</w:rPr>
        <w:t>ÁËºàòðê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êÆ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çÅñ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é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òÅñ×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ù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ç¾å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îé÷ÈðÆ: </w:t>
      </w:r>
      <w:r>
        <w:rPr>
          <w:rFonts w:cs="DRChatrikWeb" w:ascii="Satluj" w:hAnsi="Satluj"/>
        </w:rPr>
        <w:t>A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àòð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ñ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Æ-àÌÅÇ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Õð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¿ì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È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A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¿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Õ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÷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/>
          <w:b/>
        </w:rPr>
        <w:t>PN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°à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×½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Õ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ê¼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¾çî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ðÇòò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éÔÄ¢ </w:t>
      </w:r>
      <w:r>
        <w:rPr>
          <w:rFonts w:cs="DRChatrikWeb"/>
          <w:b/>
        </w:rPr>
        <w:t>CB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ÜôÆ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Õ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°à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Õî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F, D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ì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Üéò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H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°à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Õ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àÆ×È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ì¹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ìÅÁ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ñÜÆÁî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¶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ÇÚ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ñÜÆ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é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¿ì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 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×: B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¶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Ëºàòð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ñ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Æ-àÌÅÇ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¿ì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, ÇÃò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ðÅ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¢ Ú¯Õ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ì¿è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êÆ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ÕÅð, åô¾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äîé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ò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Õ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,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¾çî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¯ô», 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», îé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ÅÕ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Èð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ñÜÆÁ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F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Õ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Æ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ô¾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¯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¶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Õ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Ç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åÅò¶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éÆÇ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¾çî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ø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Õ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ð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ð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ê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ÁîðÆÕ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ÂôÅð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å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¾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ðÔ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ÅÇ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ø½Ü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°Ö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Ã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é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Çñì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×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ì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ÂÆê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éåÆ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ÇñìÅé</w:t>
      </w:r>
      <w:r>
        <w:rPr>
          <w:rFonts w:cs="Satluj" w:ascii="Satluj" w:hAnsi="Satluj"/>
        </w:rPr>
        <w:t xml:space="preserve"> ÇòÚ</w:t>
      </w:r>
      <w:r>
        <w:rPr>
          <w:rFonts w:cs="DRChatrikWeb" w:ascii="Satluj" w:hAnsi="Satluj"/>
        </w:rPr>
        <w:t>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è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ø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Ãð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åÅéì¹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-ÁøöÅÇé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ÇÂ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¯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Æ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òÅÇ÷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ÇÃ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³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øöÅÇé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Õ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ò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Å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Ã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é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ÕåÆô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øöÅÇé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ì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ð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øöÅÇéÃåÅé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é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Ö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Çñì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øöÅÇé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È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ì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°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Ã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é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ôÆð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îð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é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Å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àð¿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é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·ÅÂ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À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¹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êÅÇÕÃåÅ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îÇñ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Ô¿çÈ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óÕ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ù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ÂéÃÅ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ÕðÅÚÆ: êÅÇÕÃå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,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ìðçÃ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ÃÇ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°¾â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¹é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ðê¹ðÖ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é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Ã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ÃÆ, </w:t>
      </w:r>
      <w:r>
        <w:rPr>
          <w:rFonts w:cs="Satluj" w:ascii="Satluj" w:hAnsi="Satluj"/>
        </w:rPr>
        <w:t xml:space="preserve">Áå¶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÷ìðçÃåÆ</w:t>
      </w:r>
      <w:r>
        <w:rPr>
          <w:rFonts w:cs="Satluj" w:ascii="Satluj" w:hAnsi="Satluj"/>
        </w:rPr>
        <w:t xml:space="preserve"> À°Ã çÅ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 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ìðçÃ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÷¹ð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ÃÇ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À°îðÕ¯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é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Åð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ð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,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, ÷ìðçÃ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ÃÇ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Çé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Ö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ÕðÅ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¯îÆ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ì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îðÕ¯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á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é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Åð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ì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Õ¹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Çê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°îÅÇÂ¿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Ã¹é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ðê¹ðÖ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é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Ã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ñ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Üì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÷¹ð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ÃÇ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ìðçÃ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Ãæ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×È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Õ¹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ÇÕÃ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Á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DRChatrikWeb" w:ascii="Satluj" w:hAnsi="Satluj"/>
        </w:rPr>
        <w:t>À°îðÕ¯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Ô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Ã¹é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ì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, ÷ìðçÃ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è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Ú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¶ô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Çç¾ñ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A@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Åñ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 A.H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¾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¾Ú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¯Â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ÅêåÅ, ñóÕÆÁ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×äå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¾è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¿åÅÜ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èÅé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A.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ÇÜé·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E@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äêÛÅ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Ç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ÕÇó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èÅé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B@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.H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: Çç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ÇòÚ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.H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ê¯ð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é·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A.C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í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 Ô÷Åð GG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ÇÕÔ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? B@AI 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H, @FC; B@BC 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H, AIG, B@BD 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, @DG êð B@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Õ¯Çò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½ÕâÅÀ±é) çÌ½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, FD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-Ç×äåÆ)¢ 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, ñ½ÕâÅÀ±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òÅÜ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 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æ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 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»ÇÕ ÇÜ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ì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àÅ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, Õ¶Ã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Á³Õ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Ã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ÇÕÁ» çÆ Ç×äåÆ ÇÜ¾æ¶ HF, CFH ÃÆ À°µæ¶ ÔÆ 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Á»</w:t>
      </w:r>
      <w:r>
        <w:rPr>
          <w:rFonts w:cs="Satluj" w:ascii="Satluj" w:hAnsi="Satluj"/>
        </w:rPr>
        <w:t xml:space="preserve"> çÆ Ç×äåÆ </w:t>
      </w:r>
      <w:r>
        <w:rPr>
          <w:rFonts w:cs="DRChatrikWeb" w:ascii="Satluj" w:hAnsi="Satluj"/>
        </w:rPr>
        <w:t>IH, @CF ÃÆ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@, FI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G, @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îÅ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°¾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ÃÕðÆ, Øð¶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ÃÅ, ÷ìðçÃ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Á³Õ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Ã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B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Õ¾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 xml:space="preserve"> D, AF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¯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Çå¿é-Ú½æ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Âé·»</w:t>
      </w:r>
      <w:r>
        <w:rPr>
          <w:rFonts w:cs="Satluj" w:ascii="Satluj" w:hAnsi="Satluj"/>
        </w:rPr>
        <w:t xml:space="preserve"> ÓÚ</w:t>
      </w:r>
      <w:r>
        <w:rPr>
          <w:rFonts w:cs="DRChatrikWeb" w:ascii="Satluj" w:hAnsi="Satluj"/>
        </w:rPr>
        <w:t>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FI%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êÅÇ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â½ºÕ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î¼á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Åð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Ö¹¾ñ·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¾â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ðÅ÷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Ü¦èð: â½º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Æ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Ô¹¿Ú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ñ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ð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½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µàò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ðÁÅä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ø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æ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¦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ò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 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ðÁ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¹¿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ó·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Ìê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Æ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º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¾Üð»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ÇÂñËºâ, ç¹ì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ñÅðÈ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ËÕÇà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ðÁ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åÇÔð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è¶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¶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áÇÔðÅÁ)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ÅÇÂ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ð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¿Ã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Ì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Ô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à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Ö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ÃÈ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¦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ÇÕÁ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 Ô¹¿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ðÁ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ò¶, ÕËæñ, Õ¹ðÈÕô¶åð, ÕðéÅñ, ÚÆÕ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¹¿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µæ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 Ô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ó·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Ìê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Æ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º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â½º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ñ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ñê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¶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Ô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é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î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ðå</w:t>
      </w:r>
      <w:r>
        <w:rPr>
          <w:rFonts w:cs="Satluj" w:ascii="Satluj" w:hAnsi="Satluj"/>
        </w:rPr>
        <w:t xml:space="preserve"> ÇòÚ</w:t>
      </w:r>
      <w:r>
        <w:rPr>
          <w:rFonts w:cs="DRChatrikWeb" w:ascii="Satluj" w:hAnsi="Satluj"/>
        </w:rPr>
        <w:t>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³é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ñ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ð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ÇÂñËºâ, ç¹ì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ñÅðÈ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ì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À°äÅ) ñ¾×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</w:rPr>
        <w:t>Ô¹¿âÆ òêÅðÆ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ù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¶îËºà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Ú¯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¹¾Þ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Ô¾Ã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¶ä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ç¿çË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ñÅñÚ: </w:t>
      </w:r>
      <w:r>
        <w:rPr>
          <w:rFonts w:cs="DRChatrikWeb" w:ascii="Satluj" w:hAnsi="Satluj"/>
        </w:rPr>
        <w:t>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½º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ðÁ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ËÕÇñÃ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Ü¿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âÆ òê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í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Â¶Ü¿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âÆ òê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îËºà</w:t>
      </w:r>
      <w:r>
        <w:rPr>
          <w:rFonts w:cs="Satluj" w:ascii="Satluj" w:hAnsi="Satluj"/>
        </w:rPr>
        <w:t xml:space="preserve"> ÓÚ¯º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ñ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âÆ òê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Ìê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Æ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ÕÅÀ±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¹¾ñ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ððÅôàðÆ</w:t>
      </w:r>
      <w:r>
        <w:rPr>
          <w:rFonts w:cs="Satluj" w:ascii="Satluj" w:hAnsi="Satluj"/>
        </w:rPr>
        <w:t xml:space="preserve"> </w:t>
      </w:r>
      <w:r>
        <w:rPr>
          <w:rFonts w:cs="DRChatrikWeb"/>
          <w:b/>
        </w:rPr>
        <w:t>ATMs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ç¶ô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ð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ÕÅÀ±ºà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Ìêà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ê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Æ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»Ã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ã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ÕÅÀ±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Ì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ò¶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</w:rPr>
        <w:t>éÅÜÅÇÂ÷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ì¿è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Åð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ÅêäÆ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íËä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å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ðò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Ú¹¾ÇÕÁË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î¼á±</w:t>
      </w:r>
      <w:r>
        <w:rPr>
          <w:rFonts w:cs="Satluj" w:ascii="Satluj" w:hAnsi="Satluj"/>
          <w:b/>
        </w:rPr>
        <w:t xml:space="preserve">: </w:t>
      </w:r>
      <w:r>
        <w:rPr>
          <w:rFonts w:cs="DRChatrikWeb" w:ascii="Satluj" w:hAnsi="Satluj"/>
        </w:rPr>
        <w:t>íð¯Ã¶î³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Æ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Ë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ð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Ë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ÌË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Ë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ó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Ëä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ð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Á»¢ 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¾Üð»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÷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ÚÅð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ÃÅñ»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ìÅÁç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÷¿ç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éÕÇñÁ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ìñÅåÕÅð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Ü¦èð: Ü¦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Ì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ÇÞ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Å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Ë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ê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Ì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, Ü¶ñ·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àÆÇø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î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Øà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¢ 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¦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¶ñ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¯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î»ô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³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Æ ÇÕª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½Õ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Ú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A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ºà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êÈðæ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ð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Å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Ì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Á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¦è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ôéð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¦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/>
          <w:b/>
        </w:rPr>
        <w:t xml:space="preserve">PO </w:t>
      </w:r>
      <w:r>
        <w:rPr>
          <w:rFonts w:cs="DRChatrikWeb" w:ascii="Satluj" w:hAnsi="Satluj"/>
        </w:rPr>
        <w:t>Ãà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ÚÅ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µÃ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ô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ø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ð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°¾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ê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êÈðæ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òï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§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Ôî»ô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Æ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ê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ÅÃÆ</w:t>
      </w:r>
      <w:r>
        <w:rPr>
          <w:rFonts w:cs="Satluj" w:ascii="Satluj" w:hAnsi="Satluj"/>
        </w:rPr>
        <w:t xml:space="preserve"> </w:t>
      </w:r>
      <w:r>
        <w:rPr>
          <w:rFonts w:cs="DRChatrikWeb"/>
          <w:b/>
        </w:rPr>
        <w:t>251-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¶ñ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ñ¯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»ç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¦è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¾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î»ô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Õ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àÆÇø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Ôî»ô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ð×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òï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§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ÓÚ </w:t>
      </w:r>
      <w:r>
        <w:rPr>
          <w:rFonts w:cs="DRChatrikWeb"/>
          <w:b/>
        </w:rPr>
        <w:t>IP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 ê¯ÕÃ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 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ä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ÜéÆ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÷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î»ô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ð×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Æ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ðî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Çå¿é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 Ô÷Åð ð¹êÂ¶ 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ðî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ÃÆ, </w:t>
      </w:r>
      <w:r>
        <w:rPr>
          <w:rFonts w:cs="Satluj" w:ascii="Satluj" w:hAnsi="Satluj"/>
        </w:rPr>
        <w:t>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ðî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Õ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Ãì-ÇÂ¿ÃêËÕ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ô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ñÜ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î»ô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°ê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é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Å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§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§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¾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¦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Ôî»ô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ò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Ëà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ô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¶óÖ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Û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¶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</w:rPr>
        <w:t>AC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Åñ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ñóÕ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éÅ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ìñÅåÕÅð ç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¯ô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Ü¶ñ·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ÓÚ ÃÆ: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A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îÕÃÈ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Å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êÆó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Õàð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ÕÅÇÂ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 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Å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Õ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ÇÔ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¶¢ Á×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G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×ÁÅò¿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õ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Õ¶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«¾à-Ö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ê¹ñÆ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³Çà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à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Ü¶-Ã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Ìø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Ë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îÚ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×ÁÅò¿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 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ê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ìñÅ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«¾à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Ôî»ô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ð×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ÕË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ðîÅ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äÅÂÆ¢ ç¯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¶ñ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ñ¯é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Õð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Õ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ÇÔ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¹ð×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È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ê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è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×¹ó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³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èÅî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×ÅåÅ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³ÜòÄ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Å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Çä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SGPC</w:t>
      </w:r>
      <w:r>
        <w:rPr>
          <w:rFonts w:cs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Å êÌèÅé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Á³ÇîÌåÃ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ÇÜ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¹ê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ðî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¹¿ç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ðç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ê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Çñ·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¢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Ôé¶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 ñÂÆ¢ 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Ôé¶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 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Á»¢ ÇÂ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ä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ÇÜ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ñ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CF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ÇÜ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Ôé¶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»¢ 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¢ òðä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D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ÇÜ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Ôé¶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Ç÷Õð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ÜñÅ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Öó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¯î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×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D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Â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Æç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ì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°¿é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D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@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 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×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Ôé¶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¯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Á»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/>
          <w:b/>
        </w:rPr>
        <w:t>SGP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ò¯Õ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ÇÜ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Ø±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Õ, ÜÈé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ñç¶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ñÁÅ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é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¶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âò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åÌ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ó·Æ, Ã¹ð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×ñòÅñÅ, Ã¹ð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×, ×¹ðê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¾ìð, ÇçñÜ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¿âð, ìÆ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ÇÜ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, ìñç¶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îê¹ðÆ, î¶Ü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ñ¯º, î³×Çò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êóÖ¶óÆ, Ü¿×ìÔÅ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¼á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Ôé¶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°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ÁÇÔîçÅìÅç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ñ¶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ÕÌËô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Ú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ÂÕñ½å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ì³ç¶ 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ðç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ÁÇÔîçÅìÅç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ÁÇÔîçÅì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Û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Æ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í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ÌÅ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¾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î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ÇÕÁÅ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î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¢ Çòô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ÇÂÃËµ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òÅÇêÃ </w:t>
      </w:r>
      <w:r>
        <w:rPr>
          <w:rFonts w:cs="DRChatrikWeb" w:ascii="Satluj" w:hAnsi="Satluj"/>
        </w:rPr>
        <w:t>êÔ¹¿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 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¯ÇòÇ×Á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¶ô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âÅÕà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¯Ãà-àÌ½îËÇà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ÌËµ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Á½ð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é-Çø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ôÇ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ª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¶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ÇÂ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Ë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Ç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Åç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×¹ÜðÅå) 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¼Û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¯ì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¢ Çòô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µ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/>
          <w:b/>
        </w:rPr>
        <w:t>CEO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ºêìË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ñ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Ç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ÇÂ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Õ¶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ÁÇÔîçÅì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ÅÂÆà</w:t>
      </w:r>
      <w:r>
        <w:rPr>
          <w:rFonts w:cs="Satluj" w:ascii="Satluj" w:hAnsi="Satluj"/>
        </w:rPr>
        <w:t xml:space="preserve"> </w:t>
      </w:r>
      <w:r>
        <w:rPr>
          <w:rFonts w:cs="DRChatrikWeb"/>
          <w:b/>
        </w:rPr>
        <w:t>AI-171</w:t>
      </w:r>
      <w:r>
        <w:rPr>
          <w:rFonts w:cs="DRChatrikWeb" w:ascii="Satluj" w:hAnsi="Satluj"/>
        </w:rPr>
        <w:t xml:space="preserve"> à¶Õ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Ë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ÜÔ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Õ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D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 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Ü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òô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áÅ ÃÆ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ÔÅ÷</w:t>
      </w:r>
      <w:r>
        <w:rPr>
          <w:rFonts w:cs="Satluj" w:ascii="Satluj" w:hAnsi="Satluj"/>
        </w:rPr>
        <w:t xml:space="preserve"> À°Ô </w:t>
      </w:r>
      <w:r>
        <w:rPr>
          <w:rFonts w:cs="DRChatrikWeb" w:ascii="Satluj" w:hAnsi="Satluj"/>
        </w:rPr>
        <w:t>ÓÚ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ï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¢ À°Ã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ð, î¯ã¶, ×¯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¼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¿í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¾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ÆÁ» Ãé¢ 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Ë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Å þ¢ Çòô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¿çÅ þ, Tî¶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ÕÁÅ¢ 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»¢ 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 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»¢ 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òÅ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á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ð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Ë¢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A, E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À±ºâ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Ç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ÁÅò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¢ ÇìÌà¶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ô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µ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Çò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ÇÃÕ</w:t>
      </w:r>
      <w:r>
        <w:rPr>
          <w:rFonts w:cs="Satluj" w:ascii="Satluj" w:hAnsi="Satluj"/>
        </w:rPr>
        <w:t xml:space="preserve"> Á</w:t>
      </w:r>
      <w:r>
        <w:rPr>
          <w:rFonts w:cs="DRChatrikWeb" w:ascii="Satluj" w:hAnsi="Satluj"/>
        </w:rPr>
        <w:t>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ÅÇÂ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 ðÔÆ¢ 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å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ê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I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Ã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ðÈÁÅ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ÁÅò÷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Åà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È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ÇÃ¾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èðî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ù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Âàñ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îÅéå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çòÅÀ°ä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ï±éÆÁé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Ã¾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Âàñ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¶ ïåé ÜÅð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ÇîñÅ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ÇÜÃ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é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ç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ò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êð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ç¶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±éÆòðÇÃàÆ</w:t>
      </w:r>
      <w:r>
        <w:rPr>
          <w:rFonts w:cs="Satluj" w:ascii="Satluj" w:hAnsi="Satluj"/>
        </w:rPr>
        <w:t xml:space="preserve"> ÓÚ ÇÂ¾Õ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á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, 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ï±é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ç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Æ×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ð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Ôì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Á», Üæ¶ì¿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», 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Á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Æ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îÅ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Ëºì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º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ñ¶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ñ¶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È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ÇÜÃà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å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áÕ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-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ÇÕ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×È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, 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é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òÆ </w:t>
      </w:r>
      <w:r>
        <w:rPr>
          <w:rFonts w:cs="DRChatrikWeb" w:ascii="Satluj" w:hAnsi="Satluj"/>
        </w:rPr>
        <w:t>ÇÔ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¢ îÆÇà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Ã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óÅÁ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Æ×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Æ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Àñ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ÌÃåÆ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ÁÅç¯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ì¿è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Á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Â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òÅ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å¶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½Üò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Èñ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Èê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Úñ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í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é½Üò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Ìó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êä¶</w:t>
      </w:r>
      <w:r>
        <w:rPr>
          <w:rFonts w:cs="Satluj" w:ascii="Satluj" w:hAnsi="Satluj"/>
        </w:rPr>
        <w:t xml:space="preserve"> ÇòÚ</w:t>
      </w:r>
      <w:r>
        <w:rPr>
          <w:rFonts w:cs="DRChatrikWeb" w:ascii="Satluj" w:hAnsi="Satluj"/>
        </w:rPr>
        <w:t>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¢ Á³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ï±é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¶òÅç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ò¿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Ü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ÅñÆ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ô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Çà¿×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ò¿Çå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¿éò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×¯êÆÚ¿ç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Æ.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Ô¿çÈÜ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¦â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ÃêåÅ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çÔ»å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¦âé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Ô¿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¹¾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¶Áðî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êÆÚ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H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¦â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çÔ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÷çÆ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ñÇÕÁ»</w:t>
      </w:r>
      <w:r>
        <w:rPr>
          <w:rFonts w:cs="Satluj" w:ascii="Satluj" w:hAnsi="Satluj"/>
        </w:rPr>
        <w:t xml:space="preserve"> ÓÚ </w:t>
      </w:r>
      <w:r>
        <w:rPr>
          <w:rFonts w:cs="DRChatrikWeb"/>
          <w:b/>
        </w:rPr>
        <w:t>G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êÆÚ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.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¾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øÇå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Æ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â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ÃêåÅ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Ô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ÇÔ¿çÈ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¯êÆÚ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@BC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ÌÆÚ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¶Áðî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íÅÇñÁÅ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ðò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éÆåÅ, ê¹¾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Æð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AIHD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×ñ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Ç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êÅð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È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HG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¯î¯ìÅÇ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ðôô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Öâ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¶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ÕÆåÅ¢ </w:t>
      </w:r>
      <w:bookmarkStart w:id="0" w:name="_Hlk213177196"/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ê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/>
          <w:b/>
        </w:rPr>
        <w:t>NRI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ò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¶ñ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 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ê¯ð¶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ø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¶ðéÅçÅÇÂ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Ç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Á¼Ü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Ô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ÅÔ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ç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¯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ËÃ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ê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ÚÅ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 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AA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ð¯ó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Åàð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Ü¾å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Åñ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¯Ã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è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Çç¾å¶ </w:t>
      </w:r>
      <w:r>
        <w:rPr>
          <w:rFonts w:cs="DRChatrikWeb" w:ascii="Satluj" w:hAnsi="Satluj"/>
          <w:b/>
          <w:sz w:val="40"/>
          <w:szCs w:val="40"/>
        </w:rPr>
        <w:t>E@-E@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¾Ö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ìÇá§âÅ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å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Çî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ðÁÅÇç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 î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¶¢ ÇÂ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å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,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¿çÅ þ, 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Ôø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¶×Å¢ Ü¶å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à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-E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ò¶×Å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</w:rPr>
        <w:t>ç¯Ãå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AG-AH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Å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ê¹ðÅäÆ, î¹ÃÆì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Ú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ç¾åÅ</w:t>
      </w:r>
      <w:r>
        <w:rPr>
          <w:rFonts w:cs="Satluj" w:ascii="Satluj" w:hAnsi="Satluj"/>
          <w:b/>
        </w:rPr>
        <w:t xml:space="preserve"> ÃÆ </w:t>
      </w:r>
      <w:r>
        <w:rPr>
          <w:rFonts w:cs="DRChatrikWeb" w:ascii="Satluj" w:hAnsi="Satluj"/>
          <w:b/>
        </w:rPr>
        <w:t xml:space="preserve">ÃÅæ: </w:t>
      </w:r>
      <w:r>
        <w:rPr>
          <w:rFonts w:cs="DRChatrikWeb" w:ascii="Satluj" w:hAnsi="Satluj"/>
        </w:rPr>
        <w:t>ñÅ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å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í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H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ðÅ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¶å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Õ¾á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¿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ÃÆ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ª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ó·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</w:rPr>
        <w:t>Ü¶å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ê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¹÷ð 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ÚÔ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ÇÖÁÅ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ê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ðÆ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åÅÇÂÁÅ¢ ð¶ó·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¹÷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,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ä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Ëä/ì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¿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RChatrikWeb" w:ascii="Satluj" w:hAnsi="Satluj"/>
          <w:b/>
        </w:rPr>
        <w:t>À°èÅð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ñË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ðÆ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ÇàÕà: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ó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Ô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å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¯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°¿î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è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Æ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 -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¢ Ü¶å±</w:t>
      </w:r>
      <w:r>
        <w:rPr>
          <w:rFonts w:cs="Satluj" w:ascii="Satluj" w:hAnsi="Satluj"/>
        </w:rPr>
        <w:t xml:space="preserve"> </w:t>
      </w:r>
      <w:bookmarkStart w:id="1" w:name="_Hlk213177240"/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,@@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ê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å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¹ð¿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Õ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èÅð</w:t>
      </w:r>
      <w:r>
        <w:rPr>
          <w:rFonts w:cs="Satluj" w:ascii="Satluj" w:hAnsi="Satluj"/>
        </w:rPr>
        <w:t xml:space="preserve"> òÅÇêÃ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¢ ô¹ðÈÁ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,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ç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¾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Õ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,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õìð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ÇÂ¾Õ </w:t>
      </w:r>
      <w:r>
        <w:rPr>
          <w:rFonts w:cs="DRChatrikWeb" w:ascii="Satluj" w:hAnsi="Satluj"/>
        </w:rPr>
        <w:t>Áøò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ÇÞÁÅ¢ Ü¶å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ÃÆì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¯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¢ Ü¶å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¦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Ø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¶å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ç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ÜÈÕ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End w:id="1"/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ð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Õ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À±º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é¶Ü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î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Û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ñ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Õ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Çô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Ü¶å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àÕ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êÇÔ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á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cs="DRChatrikWeb"/>
      <w:sz w:val="24"/>
      <w:szCs w:val="24"/>
    </w:rPr>
  </w:style>
  <w:style w:type="character" w:styleId="BodyText2Char">
    <w:name w:val="Body Text 2 Char"/>
    <w:qFormat/>
    <w:rPr>
      <w:rFonts w:cs="Satluj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DRChatrikWeb" w:hAnsi="DRChatrikWeb" w:cs="DRChatrikWeb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autoSpaceDE w:val="false"/>
      <w:spacing w:lineRule="auto" w:line="240" w:before="0" w:after="0"/>
      <w:jc w:val="both"/>
    </w:pPr>
    <w:rPr>
      <w:rFonts w:cs="Satluj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8:44:00Z</dcterms:created>
  <dc:creator>aa</dc:creator>
  <dc:description/>
  <cp:keywords/>
  <dc:language>en-US</dc:language>
  <cp:lastModifiedBy>14169925489</cp:lastModifiedBy>
  <dcterms:modified xsi:type="dcterms:W3CDTF">2025-11-05T00:46:00Z</dcterms:modified>
  <cp:revision>5</cp:revision>
  <dc:subject/>
  <dc:title/>
</cp:coreProperties>
</file>